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242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972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918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596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713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865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865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561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430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993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461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782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9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582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4010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