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335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437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102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473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491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658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395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042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800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71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883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277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612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