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0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698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007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288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76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568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544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8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380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51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69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2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47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60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198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957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88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