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5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772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793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91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186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45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062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03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622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820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86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35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46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068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390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