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212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6463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2801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929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8907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3666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14010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14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0926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8580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5438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339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1404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