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0250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567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5321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7339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5398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1636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12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841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72721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4937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7557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675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6959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8522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6679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01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3712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