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07828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3638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4508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5427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545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6111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3736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965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05132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3757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7428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1386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2763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1053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9281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