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438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8866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205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2677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61616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8892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942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00303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30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37645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389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1438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4030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