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67451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0058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79780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10070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23703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5609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32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377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60096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2040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51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6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60002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6015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221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238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72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