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6797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61011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56468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4685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4194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2106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921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2676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5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1830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150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63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8239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673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435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