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250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624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661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24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366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272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793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608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05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474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574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13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934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