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573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658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544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727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489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4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183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22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59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698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358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208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767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768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557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96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306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