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72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080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86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17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407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04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12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9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5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90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13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34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55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944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137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