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154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88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897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458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962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515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076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756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615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014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602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673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3324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