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496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974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355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060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2832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41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1893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2146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9155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0378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685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594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4106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26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595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153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6021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