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835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120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17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027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199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4075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0416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338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6842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7745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0320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664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03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275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3574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