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6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148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16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18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52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474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42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762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228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7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169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3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66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