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60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33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754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092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429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262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53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209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083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72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817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130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27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537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776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054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367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