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809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819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297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407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016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646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8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297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034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730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19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852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979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654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477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