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601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117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794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97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41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737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434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24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352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741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14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8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82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