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826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218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02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650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913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826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161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774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101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278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485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536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342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277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071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006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321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