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216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522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484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206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661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941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742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411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114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389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210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902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629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707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235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