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064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59140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01901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3095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97788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3793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73861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08788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42581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09216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01294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31456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52152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