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9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37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5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27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41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17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72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92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50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761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3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5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97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0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98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971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