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218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34656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5039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0644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22167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58197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42683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308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6758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4012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7110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7051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3974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2925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2388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