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02804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87328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27862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75440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3337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56680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1671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00570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96416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70733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49064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8881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23463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