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705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86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865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441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62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573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691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984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848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460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137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817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669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775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609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235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66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