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680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870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868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766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33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074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01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16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391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30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219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84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642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88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790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