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640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0735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690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54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5527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773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0012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2887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567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9304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237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094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225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