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499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598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089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238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466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52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547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920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922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882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553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205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721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422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164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049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507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