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8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85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320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0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0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713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54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85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4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62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357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7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78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20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