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38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7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13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12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83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63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1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28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11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5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63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