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69009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24997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32259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28798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78156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06194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04908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69364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43245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04174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74141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18655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8436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19638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4654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9092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96660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