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73893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382746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775073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99811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956722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33856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720898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070062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280840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992516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208555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8540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214758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266431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057899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