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00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013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714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838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522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19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52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84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504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71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58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98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166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