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81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821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869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418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419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153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693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722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003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665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692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97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87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549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726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521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877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