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850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382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422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833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844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716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304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669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332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697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242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328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057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882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696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