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2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96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8220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6652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4724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727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0297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4565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3217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6282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192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809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4975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