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79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709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0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23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42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45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9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12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57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05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973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3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50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08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15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97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3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