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18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96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83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79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7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9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23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25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02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410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7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6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50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837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