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43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47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79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87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85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2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855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79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75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74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03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7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45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