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4854077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6777073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0868768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4288990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4108909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4899875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4579413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0899238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2508609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187729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2635143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9219910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6798666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121010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7387791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3456341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2031724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