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469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434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254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488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2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79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563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364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646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630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579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00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060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883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183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