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18339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59723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87979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02921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09480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04636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28263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90557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20756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68551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75324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34954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69804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35124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43533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99437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47968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