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121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109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148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935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746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204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992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351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68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082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791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285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277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24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307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