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130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7037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7684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7764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5652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272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436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4330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219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627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5068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642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0356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