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1106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290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718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5815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0833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262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086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783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3403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537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366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410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000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9669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7291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229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242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