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301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528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900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352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591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113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832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488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0677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97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52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3812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8396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73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442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