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104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6228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640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6037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4535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0719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644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561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300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013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42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7419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637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