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35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8005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337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2082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832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617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430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9028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3020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037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99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46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50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5770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13235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665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23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